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вопросу предоставления разрешения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7.04.202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Акс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публичных слушаний: ст. Старочеркасская, ул. Пионерская,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-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а Оксана Сергеевна - ведущий специалист Администрации Старочеркасского сельского поселени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ое заключение подготовлено на основании оформленного 26.04.2022 протокола публичных слушаний по вопросу предоставления разрешения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Областного закона Ростовской области от 22.07.2003          № 19-ЗС «О регулировании земельных отношений в Ростовской области», в соответствии с порядком взаимодействия органов и структурных подразделений Администрации Аксайского района, утвержденным Решением Собрания депутатов Аксайского района от 28.12.2016 № 179, </w:t>
      </w:r>
      <w:r>
        <w:rPr>
          <w:sz w:val="28"/>
          <w:szCs w:val="28"/>
        </w:rPr>
        <w:t xml:space="preserve">в соответствии с административным регламентом, утвержденным постановлением Администрации Аксайского района от 09.02.2017 № 38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</w:t>
      </w:r>
      <w:r>
        <w:rPr>
          <w:rFonts w:eastAsia="Calibri"/>
          <w:sz w:val="28"/>
          <w:szCs w:val="28"/>
          <w:lang w:eastAsia="en-US"/>
        </w:rPr>
        <w:t>в границах сельского поселения Аксайского района, постановлениями Администрации Аксайского района от 26.01.2022 № 49,       № 50, № 51, № 52, № 53, № 54, № 55, № 57, от 27.01.2022                                           №  61, № 63, № 64, № 65, № 66, № 67, № 68, № 69, № 70, № 71, № 72,                      от 07.02.2022 № 93 утверждены схемы расположения земельного участка или земельных участков на кадастровом плане территории с видом разрешенного использования земельного участка «для индивидуального жилищного строительства», с целью последующей выдачи разрешения на условно разрешенный вид использования «для ведения личного подсобного хозяйства (приусадебный земельный участок)» для включения в перечень земельных участков, которые могут быть бесплатно предоставлены многодетным граждан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1.04.2022 № 286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5.04.2022 № 14 (134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было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озиция проекта осуществляется в период с 19.04.2022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19.04.2022 по 26.04.2022 службой главного архитектора Аксайского района принимались предложения и замечания по вопросу предоставления разрешения на условно разрешенный вид использования «для ведения личного подсобного хозяйства (приусадебный земельный участок)» некоторым земельным участкам в станице Старочеркас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Публичные слушания по вопросу предоставления разрешения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лаве Администрации Аксайского района предоставить разрешение на условно разрешенный вид использования «для ведения личного подсобного хозяйства (приусадебный участок)» некоторым земельным участкам в станице Старочеркасская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</w:t>
      </w:r>
      <w:r>
        <w:rPr/>
        <w:t xml:space="preserve"> по проведению публичных слушани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И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 В.С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 Решетникова О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2-04-26T17:53:00Z</cp:lastPrinted>
  <dcterms:modified xsi:type="dcterms:W3CDTF">2022-04-26T15:02:00Z</dcterms:modified>
  <cp:revision>95</cp:revision>
  <dc:subject/>
  <dc:title>ПРОТОКОЛ</dc:title>
</cp:coreProperties>
</file>